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lready Over</w:t>
      </w:r>
    </w:p>
    <w:p>
      <w:pPr>
        <w:pStyle w:val="Normal"/>
        <w:rPr>
          <w:rFonts w:ascii="Arial" w:hAnsi="Arial" w:cs="Arial"/>
          <w:sz w:val="20"/>
          <w:szCs w:val="20"/>
        </w:rPr>
      </w:pPr>
      <w:r>
        <w:rPr>
          <w:rFonts w:cs="Arial" w:ascii="Arial" w:hAnsi="Arial"/>
          <w:sz w:val="20"/>
          <w:szCs w:val="20"/>
        </w:rPr>
        <w:t>Thomas Sow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was all over when Patricia Sowders heard the scream. Her grandchildren were doubtlessly up to something. Something horrible, mischievous, and yet so altogether well- intentioned she would have laughed. </w:t>
      </w:r>
      <w:commentRangeStart w:id="0"/>
      <w:r>
        <w:rPr>
          <w:rFonts w:cs="Arial" w:ascii="Arial" w:hAnsi="Arial"/>
          <w:sz w:val="20"/>
          <w:szCs w:val="20"/>
        </w:rPr>
        <w:t>Of course, she didn't</w:t>
      </w:r>
      <w:r>
        <w:rPr>
          <w:rStyle w:val="CommentReference"/>
          <w:vanish w:val="false"/>
        </w:rPr>
      </w:r>
      <w:commentRangeEnd w:id="0"/>
      <w:r>
        <w:commentReference w:id="0"/>
      </w:r>
      <w:r>
        <w:rPr>
          <w:rFonts w:cs="Arial" w:ascii="Arial" w:hAnsi="Arial"/>
          <w:sz w:val="20"/>
          <w:szCs w:val="20"/>
        </w:rPr>
        <w:t>.</w:t>
        <w:br/>
        <w:br/>
        <w:t>It had all been a test of a seemingly benign bottle rocket. The fuse was lit, the barrel of its launcher safely aimed into the open pasture, and all around were drawn to the excited hissing from the charge.</w:t>
        <w:br/>
        <w:br/>
        <w:t xml:space="preserve">The burnt fuse stopped hissing, as most do moments before ignition. The observers were silent in frenzied expectation, but the silence only grew until the co- operators decided with one mind to try the device again. With calm not betraying their growing nervousness for the success of the creation, they placed the launcher over a sawhorse and </w:t>
      </w:r>
      <w:commentRangeStart w:id="1"/>
      <w:r>
        <w:rPr>
          <w:rFonts w:cs="Arial" w:ascii="Arial" w:hAnsi="Arial"/>
          <w:sz w:val="20"/>
          <w:szCs w:val="20"/>
        </w:rPr>
        <w:t>opened the chamber</w:t>
      </w:r>
      <w:r>
        <w:rPr>
          <w:rStyle w:val="CommentReference"/>
          <w:vanish w:val="false"/>
        </w:rPr>
      </w:r>
      <w:commentRangeEnd w:id="1"/>
      <w:r>
        <w:commentReference w:id="1"/>
      </w:r>
      <w:r>
        <w:rPr>
          <w:rFonts w:cs="Arial" w:ascii="Arial" w:hAnsi="Arial"/>
          <w:sz w:val="20"/>
          <w:szCs w:val="20"/>
        </w:rPr>
        <w:t>.</w:t>
        <w:br/>
        <w:br/>
        <w:t xml:space="preserve">With an unexpected gust the rocket, given the breath of oxygen it needed, accelerated out of the pipe. </w:t>
      </w:r>
      <w:commentRangeStart w:id="2"/>
      <w:r>
        <w:rPr>
          <w:rFonts w:cs="Arial" w:ascii="Arial" w:hAnsi="Arial"/>
          <w:sz w:val="20"/>
          <w:szCs w:val="20"/>
        </w:rPr>
        <w:t>With one motion all turned to follow its smoke path just over the ground. With one thought they noticed the innocent bystander in its way. With one impulse they all panicked as the charge fell to the ground and detonated just beside their terrified little brother</w:t>
      </w:r>
      <w:r>
        <w:rPr>
          <w:rStyle w:val="CommentReference"/>
          <w:vanish w:val="false"/>
        </w:rPr>
      </w:r>
      <w:commentRangeEnd w:id="2"/>
      <w:r>
        <w:commentReference w:id="2"/>
      </w:r>
      <w:r>
        <w:rPr>
          <w:rFonts w:cs="Arial" w:ascii="Arial" w:hAnsi="Arial"/>
          <w:sz w:val="20"/>
          <w:szCs w:val="20"/>
        </w:rPr>
        <w:t xml:space="preserve">. And then there was the </w:t>
      </w:r>
      <w:commentRangeStart w:id="3"/>
      <w:r>
        <w:rPr>
          <w:rFonts w:cs="Arial" w:ascii="Arial" w:hAnsi="Arial"/>
          <w:sz w:val="20"/>
          <w:szCs w:val="20"/>
        </w:rPr>
        <w:t>scream</w:t>
      </w:r>
      <w:r>
        <w:rPr>
          <w:rStyle w:val="CommentReference"/>
          <w:vanish w:val="false"/>
        </w:rPr>
      </w:r>
      <w:commentRangeEnd w:id="3"/>
      <w:r>
        <w:commentReference w:id="3"/>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sz w:val="20"/>
          <w:szCs w:val="20"/>
        </w:rPr>
        <w:br/>
      </w:r>
      <w:commentRangeStart w:id="4"/>
      <w:r>
        <w:rPr>
          <w:rFonts w:cs="Arial" w:ascii="Arial" w:hAnsi="Arial"/>
          <w:sz w:val="20"/>
          <w:szCs w:val="20"/>
        </w:rPr>
        <w:t>This had all started with a thought</w:t>
      </w:r>
      <w:r>
        <w:rPr>
          <w:rStyle w:val="CommentReference"/>
          <w:vanish w:val="false"/>
        </w:rPr>
      </w:r>
      <w:commentRangeEnd w:id="4"/>
      <w:r>
        <w:commentReference w:id="4"/>
      </w:r>
      <w:r>
        <w:rPr>
          <w:rFonts w:cs="Arial" w:ascii="Arial" w:hAnsi="Arial"/>
          <w:sz w:val="20"/>
          <w:szCs w:val="20"/>
        </w:rPr>
        <w:t xml:space="preserve">: the </w:t>
      </w:r>
      <w:r>
        <w:rPr>
          <w:rStyle w:val="Emphasis"/>
          <w:rFonts w:cs="Arial" w:ascii="Arial" w:hAnsi="Arial"/>
          <w:sz w:val="20"/>
          <w:szCs w:val="20"/>
        </w:rPr>
        <w:t>hand-held</w:t>
      </w:r>
      <w:r>
        <w:rPr>
          <w:rFonts w:cs="Arial" w:ascii="Arial" w:hAnsi="Arial"/>
          <w:sz w:val="20"/>
          <w:szCs w:val="20"/>
        </w:rPr>
        <w:t xml:space="preserve"> rocket launcher. Such an idea was novel, amazing, and wonderfully interesting, if only for the </w:t>
      </w:r>
      <w:commentRangeStart w:id="5"/>
      <w:r>
        <w:rPr>
          <w:rFonts w:cs="Arial" w:ascii="Arial" w:hAnsi="Arial"/>
          <w:sz w:val="20"/>
          <w:szCs w:val="20"/>
        </w:rPr>
        <w:t>Sowders twins</w:t>
      </w:r>
      <w:r>
        <w:rPr>
          <w:rStyle w:val="CommentReference"/>
          <w:vanish w:val="false"/>
        </w:rPr>
      </w:r>
      <w:commentRangeEnd w:id="5"/>
      <w:r>
        <w:commentReference w:id="5"/>
      </w:r>
      <w:r>
        <w:rPr>
          <w:rFonts w:cs="Arial" w:ascii="Arial" w:hAnsi="Arial"/>
          <w:sz w:val="20"/>
          <w:szCs w:val="20"/>
        </w:rPr>
        <w:t>. Their fascination for pyrotechnics was renowned, just as was their incredible skill for creating devices of dubious safety with amazing speed.</w:t>
        <w:br/>
        <w:br/>
      </w:r>
      <w:commentRangeStart w:id="6"/>
      <w:r>
        <w:rPr>
          <w:rFonts w:cs="Arial" w:ascii="Arial" w:hAnsi="Arial"/>
          <w:sz w:val="20"/>
          <w:szCs w:val="20"/>
        </w:rPr>
        <w:t>The construction was rapid and intense as the pipes flew together almost of their own accord, with the young engineers merely catalyzing the reaction</w:t>
      </w:r>
      <w:r>
        <w:rPr>
          <w:rStyle w:val="CommentReference"/>
          <w:vanish w:val="false"/>
        </w:rPr>
      </w:r>
      <w:commentRangeEnd w:id="6"/>
      <w:r>
        <w:commentReference w:id="6"/>
      </w:r>
      <w:r>
        <w:rPr>
          <w:rFonts w:cs="Arial" w:ascii="Arial" w:hAnsi="Arial"/>
          <w:sz w:val="20"/>
          <w:szCs w:val="20"/>
        </w:rPr>
        <w:t>. In ten minutes, the sleek, shining stock and barrel of the rocket launcher was ready for testing.</w:t>
        <w:br/>
        <w:br/>
        <w:t>The modifications were completed, the fuse was lit.</w:t>
        <w:br/>
        <w:t>It had run its course with only the best intentions, but it was all over when Patricia Sowders heard the scr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commentRangeStart w:id="7"/>
      <w:r>
        <w:rPr>
          <w:rFonts w:cs="Arial" w:ascii="Arial" w:hAnsi="Arial"/>
          <w:i/>
          <w:iCs/>
          <w:sz w:val="20"/>
          <w:szCs w:val="20"/>
        </w:rPr>
        <w:t>Overall Comments</w:t>
      </w:r>
      <w:r>
        <w:rPr>
          <w:rStyle w:val="CommentReference"/>
          <w:vanish w:val="false"/>
        </w:rPr>
      </w:r>
      <w:commentRangeEnd w:id="7"/>
      <w:r>
        <w:commentReference w:id="7"/>
      </w:r>
      <w:r>
        <w:rPr>
          <w:rStyle w:val="CommentReference"/>
          <w:i/>
          <w:iCs/>
          <w:vanish w:val="false"/>
        </w:rPr>
        <w:commentReference w:id="8"/>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I really like the ambiguity you use with the character Patricia Sowders, but at the same time you give the reader little tidbits of important information about her.  </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Nice symbolism here, you got the point across and it was subtle.  It seems to me like the twins opened a sort of Pandora’s Box, and once it was opened all this evil and bad luck was let out.  </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One thing I really like about your story is that it seems its being told by a broken time machine.  It starts of normal, but then it freezes in the moment right before it detonates (with one….), and then it completely rewinds back to the beginning.  Its adds a very science fiction feel to the story, which I think its pretty cool.  </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I really like this image of a scream here.  It seems to me like it transcends time because we keep hearing about this scream, which also clues us in that time isn’t working straight.  If you have ever seen the movie the Matrix, it reminds me of the scene where Neo experience déjà vu, which was a clue that something isn’t right in the system.</w:t>
      </w:r>
    </w:p>
  </w:comment>
  <w:comment w:id="4"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gain, I really like how you play with time here.  Its almost magical how the whole story rewinds from the beginning and plays again, and really speaks about repentance.</w:t>
      </w:r>
    </w:p>
  </w:comment>
  <w:comment w:id="5"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This is nice ambiguity because we really don’t know much about these twins except that tragedy that they accidentally create, its almost as if the events that happened blurred them.</w:t>
      </w:r>
    </w:p>
  </w:comment>
  <w:comment w:id="6"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I really like the magic here, its almost if the rocket was actually an evil transformer or something that can create itself, which adds a very magical element to the story.  I like how you create new rules in this alternate reality, its makes the story really interesting.</w:t>
      </w:r>
    </w:p>
  </w:comment>
  <w:comment w:id="7"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I can tell you are trying to play with time again here, although this time you bend time into a loop.  Its cool because you add more meaning to the story, because it seems to me like this moment will last until infinity.  You have successfully created your own reality where a moment lives on in time through a loop.</w:t>
      </w:r>
    </w:p>
  </w:comment>
  <w:comment w:id="8"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Great job!  When I first read it I was kind of confused to what was going on, but after a reread it and thought about it for a while it started to make sense.  I guess its like a abstract piece of art, that one has to  stare at for a while before one can even begin to try to understand it.  I felt like I was looking at this terrible event through pieces of broken glass washed away by time, and I had to try to piece it all back together in my mind like a detective at the scene of the crime.  The coolest part was that you didn’t give me all the pieces, but I still was able to form a picture in my min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5:00Z</dcterms:created>
  <dc:creator>Potashcorp</dc:creator>
  <dc:description/>
  <cp:keywords/>
  <dc:language>en-US</dc:language>
  <cp:lastModifiedBy>䥄呓㈲5</cp:lastModifiedBy>
  <cp:lastPrinted>2008-04-18T10:13:00Z</cp:lastPrinted>
  <dcterms:modified xsi:type="dcterms:W3CDTF">2008-04-18T15:15:00Z</dcterms:modified>
  <cp:revision>2</cp:revision>
  <dc:subject/>
  <dc:title>It was all over when Patricia Sowders heard the scream</dc:title>
</cp:coreProperties>
</file>